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1c do WZ/ umowy o świadczenie usług pocztowyc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ZACUNKOWE ILOŚCI I RODZAJE PRZESYŁEK 2018 – FORMULARZ KALKULACJI CENY OFERTY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308"/>
        <w:gridCol w:w="2180"/>
        <w:gridCol w:w="1308"/>
        <w:gridCol w:w="1340"/>
        <w:gridCol w:w="1241"/>
        <w:gridCol w:w="1869"/>
        <w:gridCol w:w="960"/>
        <w:gridCol w:w="1449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odzaj przesył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ga przesyłki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Czas realizacji w dniach, licząc od dnia nadani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zt jednostkowy netto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rtość netto za ilości przesyłek (kolumna nr 5 x kolumna nr 6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tawka podatku VAT (% lub zw.)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33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 obszar Europy (priorytetowe polecone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Druk bezadresowy w obrocie krajowym – ze standardowym terminem doręczenia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5 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Zwrot przesyłki poleconej za potwierdzeniem odbioru nieodebranej przez adresat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Zwrot przesyłek rejestrowanych niebędących przesyłkami najszybszej kategorii w obrocie krajowym (polecone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Zwrot paczek rejestrowanych niebędących paczkami najszybszej kategorii w obrocie krajowym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kazy dot. zwrotu nadpłaty podatku od nieruchomości; przekazy dot. zwrotu nadpłaty za odpady komunalne (zwrot nadpłaty zwracanej przekazem pocztowym zostaje pomniejszany na koszt  odbiorcy o koszt jej zwrotu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kaz dot. dodatku energetycznego; przekaz dotyczący dodatku mieszkaniowego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Miesięczny koszt świadczenia usługi odbioru przesyłek z siedziby zamawiającego do wysłani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 miesiąc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Usługa kurierska - teren Pol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0,5 kg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starczenie najpóźniej w dniu kolejnym po dniu nadania przesyłki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od 0,5 do 1,0kg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RAZEM 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X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9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17:00Z</dcterms:created>
  <dc:creator/>
  <dc:description/>
  <cp:keywords/>
  <dc:language>en-US</dc:language>
  <cp:lastModifiedBy>UMO</cp:lastModifiedBy>
  <cp:lastPrinted>2016-11-30T10:41:00Z</cp:lastPrinted>
  <dcterms:modified xsi:type="dcterms:W3CDTF">2016-11-30T11:56:00Z</dcterms:modified>
  <cp:revision>7</cp:revision>
  <dc:subject/>
  <dc:title/>
</cp:coreProperties>
</file>